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.12.2025 года                                                            № 9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  <w:bookmarkStart w:id="0" w:name="_Hlk154587330"/>
      <w:r>
        <w:rPr>
          <w:b/>
          <w:sz w:val="28"/>
          <w:szCs w:val="28"/>
        </w:rPr>
        <w:t xml:space="preserve">утверждении размера платы за услуги, оказываемые муниципальным бюджетным учреждением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ужба спасения г. Ейска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1 статьи 161 Бюджетного кодекса Российской Федерации, Федеральным законом от 12 января 1996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</w:t>
        <w:noBreakHyphen/>
        <w:t>ФЗ «О некоммерческих организациях»,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Ейского городского поселения Ейского района, согласно постановления администрации Ейского городского поселения Ейского района от 22 декабря  2010 года № 547 «Об утверждении порядка определения платы за оказание услуг (выполнение работ), относящихся к основным видам деятельности муниципальных бюджетных учреждений Ейского городского поселения Ейского район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платы за услуги, оказываемые муниципальным бюджетным учреждением Ейского городского поселения Ейского района «Служба спасения г. Ейск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Ейского городского поселения Ейского района от 13 декабря 2024 года № 1385 «Об </w:t>
      </w:r>
      <w:r>
        <w:rPr>
          <w:bCs/>
          <w:sz w:val="28"/>
          <w:szCs w:val="28"/>
        </w:rPr>
        <w:t>утверждении размера платы за услуги, оказываемые муниципальным бюджетным учреждением Ейского городского поселения Ейского района «Служба спасения г. Ейска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бщей и организационной работы (Воробьева С.В.) обеспечить размещение настоящего постановления на официальном сайте администрации Ейского городского поселения Ейского района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ab/>
        <w:tab/>
        <w:tab/>
        <w:tab/>
        <w:t xml:space="preserve">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40:00Z</dcterms:created>
  <dc:creator>Администратор</dc:creator>
  <dc:description/>
  <cp:keywords/>
  <dc:language>en-US</dc:language>
  <cp:lastModifiedBy>User</cp:lastModifiedBy>
  <cp:lastPrinted>2025-12-24T14:25:00Z</cp:lastPrinted>
  <dcterms:modified xsi:type="dcterms:W3CDTF">2025-12-26T12:52:00Z</dcterms:modified>
  <cp:revision>8</cp:revision>
  <dc:subject/>
  <dc:title>Об осуществлении расходов связанных со строительством</dc:title>
</cp:coreProperties>
</file>